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sz w:val="22"/>
          <w:lang w:val="sl-SI"/>
        </w:rPr>
        <w:tab/>
        <w:t>Na osnovu člana 24.</w:t>
      </w:r>
      <w:r>
        <w:rPr>
          <w:rFonts w:cs="Verdana" w:ascii="Verdana" w:hAnsi="Verdana"/>
          <w:sz w:val="22"/>
          <w:lang w:val="sr-CS"/>
        </w:rPr>
        <w:t xml:space="preserve"> </w:t>
      </w:r>
      <w:r>
        <w:rPr>
          <w:rFonts w:cs="Verdana" w:ascii="Verdana" w:hAnsi="Verdana"/>
          <w:sz w:val="22"/>
          <w:lang w:val="sl-SI"/>
        </w:rPr>
        <w:t xml:space="preserve">Zakona o sportu ( '' Sl.glasnik RS '') , člana 21. Zakona o društvenim organizacijama i udruženjima građana (''Sl.glasnik RS'' br 24/82;17/84;12/89), Osnivačka Skupština </w:t>
      </w:r>
      <w:r>
        <w:rPr>
          <w:rFonts w:cs="Verdana" w:ascii="Verdana" w:hAnsi="Verdana"/>
          <w:sz w:val="22"/>
          <w:lang w:val="sr-CS"/>
        </w:rPr>
        <w:t>"</w:t>
      </w:r>
      <w:r>
        <w:rPr>
          <w:rFonts w:cs="Verdana" w:ascii="Verdana" w:hAnsi="Verdana"/>
          <w:sz w:val="22"/>
          <w:lang w:val="hr-HR"/>
        </w:rPr>
        <w:t>Novosadskog b</w:t>
      </w:r>
      <w:r>
        <w:rPr>
          <w:rFonts w:cs="Verdana" w:ascii="Verdana" w:hAnsi="Verdana"/>
          <w:sz w:val="22"/>
          <w:lang w:val="sl-SI"/>
        </w:rPr>
        <w:t>ridž kluba" na sednici održanoj 06. novembra 2003. godine usvojila je:</w:t>
      </w:r>
    </w:p>
    <w:p>
      <w:pPr>
        <w:pStyle w:val="Normal"/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Heading1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S T A T U T</w:t>
      </w:r>
    </w:p>
    <w:p>
      <w:pPr>
        <w:pStyle w:val="Heading1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"NOVOSADSKOG BRIDŽ KLUBA"</w:t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ŠTE ODREDBE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1.</w:t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sl-SI"/>
        </w:rPr>
      </w:pPr>
      <w:r>
        <w:rPr>
          <w:rFonts w:cs="Verdana" w:ascii="Verdana" w:hAnsi="Verdana"/>
          <w:b/>
          <w:bCs/>
          <w:sz w:val="22"/>
          <w:lang w:val="sl-SI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l-SI"/>
        </w:rPr>
        <w:t>"Novosadski bridž klub" (u daljem tekstu: Klub) je sportska organizacija osnovana radi obavljanja sportskih aktivnosti članova (sportista) u oblasti bridž sporta, u koju se građani dobrovoljno udružuju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Klub je u ostvarivanju svojih ciljeva i zadataka samostalna organizacija, sa statusom udruženja građan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lang w:val="sl-SI"/>
        </w:rPr>
      </w:pPr>
      <w:r>
        <w:rPr>
          <w:rFonts w:cs="Verdana" w:ascii="Verdana" w:hAnsi="Verdana"/>
          <w:b/>
          <w:bCs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2.</w:t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Klub nastavlja tradicije starog </w:t>
      </w:r>
      <w:r>
        <w:rPr>
          <w:rFonts w:cs="Verdana" w:ascii="Verdana" w:hAnsi="Verdana"/>
          <w:sz w:val="22"/>
          <w:lang w:val="hr-HR"/>
        </w:rPr>
        <w:t>"Novosadskog bridž kluba" koji je osnovan 1982.g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3.</w:t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sz w:val="22"/>
          <w:lang w:val="sl-SI"/>
        </w:rPr>
        <w:t xml:space="preserve">Naziv kluba je: </w:t>
      </w:r>
      <w:r>
        <w:rPr>
          <w:rFonts w:cs="Verdana" w:ascii="Verdana" w:hAnsi="Verdana"/>
          <w:b/>
          <w:sz w:val="22"/>
          <w:lang w:val="sl-SI"/>
        </w:rPr>
        <w:t>"NOVOSADSKI BRIDŽ KLUB</w:t>
      </w:r>
      <w:r>
        <w:rPr>
          <w:rFonts w:cs="Verdana" w:ascii="Verdana" w:hAnsi="Verdana"/>
          <w:b/>
          <w:bCs/>
          <w:sz w:val="22"/>
          <w:lang w:val="sl-SI"/>
        </w:rPr>
        <w:t>''-Novi Sad.</w:t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sl-SI"/>
        </w:rPr>
      </w:pPr>
      <w:r>
        <w:rPr>
          <w:rFonts w:cs="Verdana" w:ascii="Verdana" w:hAnsi="Verdana"/>
          <w:b/>
          <w:bCs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4.</w:t>
      </w:r>
    </w:p>
    <w:p>
      <w:pPr>
        <w:pStyle w:val="Normal"/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both"/>
        <w:rPr>
          <w:rFonts w:ascii="Verdana" w:hAnsi="Verdana" w:cs="Verdana"/>
          <w:sz w:val="22"/>
          <w:lang w:val="hr-HR"/>
        </w:rPr>
      </w:pPr>
      <w:r>
        <w:rPr>
          <w:rFonts w:cs="Verdana" w:ascii="Verdana" w:hAnsi="Verdana"/>
          <w:sz w:val="22"/>
          <w:lang w:val="sl-SI"/>
        </w:rPr>
        <w:t xml:space="preserve">Sedište Kluba je u Novom Sadu, ul. </w:t>
      </w:r>
      <w:r>
        <w:rPr>
          <w:rFonts w:cs="Verdana" w:ascii="Verdana" w:hAnsi="Verdana"/>
          <w:sz w:val="22"/>
          <w:lang w:val="hr-HR"/>
        </w:rPr>
        <w:t>Ilije Ognjanovića 10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l-SI"/>
        </w:rPr>
        <w:t>Klub deluje na području Grada Novog Sada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5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Klub je pravno lice sa pravima, obavezama i odgovornostima utvrđenim zakonom i ovim Statututom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6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Klub ima pečat okruglog oblika na kojem su ćirilicom ispisani naziv i sedište Kluba.</w:t>
      </w:r>
    </w:p>
    <w:p>
      <w:pPr>
        <w:pStyle w:val="Normal"/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Klub ima štambilj pravougaonog oblika na kome je ispisan naziv i sedište Kluba i ostavljen prostor za broj i datum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l-SI"/>
        </w:rPr>
        <w:t>Amblem Kluba utvrđuje Upravni odbor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7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sz w:val="22"/>
          <w:lang w:val="sl-SI"/>
        </w:rPr>
        <w:t>Rad Kluba je javan. Javnost rada obezbeđuje se u skladu sa odredbama ovog Statuta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8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l-SI"/>
        </w:rPr>
        <w:t>Klub može odlukom Upravnog odbora osnovati sa drugim klubovima odgovarajući savez ili se učlaniti u odgovarajuće saveze u oblasti sporta. Klub u ostarivanju svojih ciljeva i zadataka samostalno uređuje svoju unutrašnju organizaciju i rad, donosi i realizuje programe razvoja konkretnog sporta, organizuje takmičenja za koja je nadležan, i ostvaruje druge ciljeve i zadatke utvrdjene planovima Kluba i nadležnog granskog saveza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9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Stručni rad u Klubu obavljaju sportski stručnjaci i stručnjaci u sportu, u skladu sa Zakonom i pravilima Kluba i nadležnog granskog saveza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10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Klub se upisuje u matične evidencije u skladu sa Zakonom o sportu i pravilima Klub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l-SI"/>
        </w:rPr>
        <w:t>Klub vodi bazične evidencije u skladu sa Zakonom o sportu i pravilima Kluba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11.</w:t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ovi Kluba su sportisti i druga lica koja na zadovoljavajući način mogu da izvršavaju Zadatke i ciljeve koji proističu iz Statuta Kluba.</w:t>
      </w:r>
    </w:p>
    <w:p>
      <w:pPr>
        <w:pStyle w:val="Normal"/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ovi Kluba imaju prava i obaveze utvrdjene ovim statutom i drugim sportskim pravilima i propisima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12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rPr>
          <w:rFonts w:ascii="Verdana" w:hAnsi="Verdana" w:cs="Verdana"/>
          <w:sz w:val="26"/>
          <w:u w:val="single"/>
          <w:lang w:val="sl-SI"/>
        </w:rPr>
      </w:pPr>
      <w:r>
        <w:rPr>
          <w:rFonts w:cs="Verdana" w:ascii="Verdana" w:hAnsi="Verdana"/>
          <w:sz w:val="22"/>
          <w:lang w:val="sl-SI"/>
        </w:rPr>
        <w:t xml:space="preserve">Članovi kluba se dele na: </w:t>
      </w:r>
      <w:r>
        <w:rPr>
          <w:rFonts w:cs="Verdana" w:ascii="Verdana" w:hAnsi="Verdana"/>
          <w:i/>
          <w:iCs/>
          <w:sz w:val="22"/>
          <w:u w:val="single"/>
          <w:lang w:val="sl-SI"/>
        </w:rPr>
        <w:t>redovne</w:t>
      </w:r>
      <w:r>
        <w:rPr>
          <w:rFonts w:cs="Verdana" w:ascii="Verdana" w:hAnsi="Verdana"/>
          <w:sz w:val="22"/>
          <w:u w:val="single"/>
          <w:lang w:val="sl-SI"/>
        </w:rPr>
        <w:t xml:space="preserve">, </w:t>
      </w:r>
      <w:r>
        <w:rPr>
          <w:rFonts w:cs="Verdana" w:ascii="Verdana" w:hAnsi="Verdana"/>
          <w:i/>
          <w:iCs/>
          <w:sz w:val="22"/>
          <w:u w:val="single"/>
          <w:lang w:val="sl-SI"/>
        </w:rPr>
        <w:t>pomažuće</w:t>
      </w:r>
      <w:r>
        <w:rPr>
          <w:rFonts w:cs="Verdana" w:ascii="Verdana" w:hAnsi="Verdana"/>
          <w:sz w:val="22"/>
          <w:u w:val="single"/>
          <w:lang w:val="sl-SI"/>
        </w:rPr>
        <w:t xml:space="preserve"> </w:t>
      </w:r>
      <w:r>
        <w:rPr>
          <w:rFonts w:cs="Verdana" w:ascii="Verdana" w:hAnsi="Verdana"/>
          <w:i/>
          <w:iCs/>
          <w:sz w:val="22"/>
          <w:u w:val="single"/>
          <w:lang w:val="sl-SI"/>
        </w:rPr>
        <w:t>i počasne</w:t>
      </w:r>
      <w:r>
        <w:rPr>
          <w:rFonts w:cs="Verdana" w:ascii="Verdana" w:hAnsi="Verdana"/>
          <w:i/>
          <w:iCs/>
          <w:sz w:val="26"/>
          <w:u w:val="single"/>
          <w:lang w:val="sl-SI"/>
        </w:rPr>
        <w:t xml:space="preserve"> 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Redovni članovi imaju pravo da učestvuju u izboru organa Kluba i da budu birani u te organ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 xml:space="preserve">Pomažući članovi kluba imaju pravo da učestvuju u radu Skupštine Kluba i da iznose svoje stavove, mišljenja i predloge;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Počasni članovi imaju aktivno biračko pravo</w:t>
      </w:r>
    </w:p>
    <w:p>
      <w:pPr>
        <w:pStyle w:val="Normal"/>
        <w:jc w:val="both"/>
        <w:rPr>
          <w:rFonts w:ascii="Verdana" w:hAnsi="Verdana" w:cs="Verdana"/>
          <w:sz w:val="22"/>
          <w:lang w:val="sl-SI"/>
        </w:rPr>
      </w:pPr>
      <w:r>
        <w:rPr>
          <w:rFonts w:eastAsia="Verdana" w:cs="Verdana" w:ascii="Verdana" w:hAnsi="Verdana"/>
          <w:sz w:val="22"/>
          <w:lang w:val="sl-SI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13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Počasni članovi ne plaćaju članarinu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14.</w:t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l-SI"/>
        </w:rPr>
        <w:t>Redovni članovi kluba su lica koja su u klubu aktivno registrovana, (registrovana su za Klub u skladu sa sportskim pravilima ) bave sporskom aktivnošću za koju je klub registrovan (u daljem tekstu: sportisti), stručnjaci angažovani u Klubu (sportski stručnjaci i stručnjaci u sportu), lica izabrana u organe Kluba, radnici u radnom odnosu sa Klubom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15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l-SI"/>
        </w:rPr>
        <w:t>Pomažući članovi mogu biti fizička i pravna lica koja su spremna da trajno pomažu Klub u ostvarivanju njegovih statutarnih ciljeva i zadatak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l-SI"/>
        </w:rPr>
        <w:t>Pomažući članovi imaju pravo na korišćenje objekata i usluga stručnih radnika Kluba , pod uslovima utvrdjenim Odlukom Upravnog odbora Kluba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16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lang w:val="sl-SI"/>
        </w:rPr>
        <w:t>Za počasnog člana može se imenovati lice koje je svojim radom doprinelo radu i razvoju Kluba, kao i lice koje ima znatne zasluge za unapredjenje bridž sporta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jc w:val="center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Član 17.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  <w:t>Prava i obaveze članova Kluba su da: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</w:rPr>
        <w:t>u okviru Kluba pokreću i razmatraju sva pitanja iz delatnosti Kluba u cilju unapredjenja sporta,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</w:rPr>
        <w:t xml:space="preserve">neposredno ili preko svojih predstavnika u organima Kluba daju predloge, sugestije i mišljenja radi donošenja odgovarajućih odluka, zaključaka i dr. 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</w:rPr>
        <w:t>iniciraju, predlažu i odlučuju o osnivanju odgovarajućih oblika organizovanja i rada u klubu,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</w:rPr>
        <w:t>Koriste stručnu i drugu pomoć , kao i usluge koje vrši Klub u okviru svoje delatnosti,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</w:rPr>
        <w:t>budu birani i biraju svoje predstavnike u organima i oblicima organizovanja i rada u Klubu i upravljaju poslovima kluba,</w:t>
      </w:r>
    </w:p>
    <w:p>
      <w:pPr>
        <w:pStyle w:val="TextBodyIndent"/>
        <w:numPr>
          <w:ilvl w:val="0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ju Klubu informaciju i podatke koje on od njih traži radi obavljanja zakonom i Statutom predviđenih poslova i zadataka,</w:t>
      </w:r>
    </w:p>
    <w:p>
      <w:pPr>
        <w:pStyle w:val="TextBodyIndent"/>
        <w:numPr>
          <w:ilvl w:val="0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redno plaćaju Klubu članarinu i obezbedjuje uslove za efikasan rad Kluba,</w:t>
      </w:r>
    </w:p>
    <w:p>
      <w:pPr>
        <w:pStyle w:val="TextBodyIndent"/>
        <w:numPr>
          <w:ilvl w:val="0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medjusobnim odnosima neguju i poštuju sportski moral i sporstki duh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</w:rPr>
        <w:t>medjusobno sarađuju radi ostvarivanja ciljeva i zadataka utvrđenih Statutom, drugim aktima Kluba i odlukama organa Kluba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čestvuju u stručnim aktivnostima kluba,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Verdana" w:ascii="Verdana" w:hAnsi="Verdana"/>
          <w:sz w:val="22"/>
        </w:rPr>
        <w:t>ostvaruju uvid u rad Kluba i njegovih organa,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Verdana" w:ascii="Verdana" w:hAnsi="Verdana"/>
          <w:sz w:val="22"/>
        </w:rPr>
        <w:t>učestvuju u utvrđivanju plana i programa rada Kluba,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Verdana" w:ascii="Verdana" w:hAnsi="Verdana"/>
          <w:sz w:val="22"/>
        </w:rPr>
        <w:t>ispunjavaju obaveze utvrđene Statutom i drugim opštim aktima Kluba,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Verdana" w:ascii="Verdana" w:hAnsi="Verdana"/>
          <w:sz w:val="22"/>
        </w:rPr>
        <w:t>svojim radom i aktivnostima doprinose ostvarivanju ciljeva i zadataka Kluba,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Verdana" w:ascii="Verdana" w:hAnsi="Verdana"/>
          <w:sz w:val="22"/>
        </w:rPr>
        <w:t>Čuvaju sportski i društveni ugled Kluba,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Verdana" w:ascii="Verdana" w:hAnsi="Verdana"/>
          <w:sz w:val="22"/>
        </w:rPr>
        <w:t>Izvršavaju punovažno donete odluke organa Kluba,</w:t>
      </w:r>
    </w:p>
    <w:p>
      <w:pPr>
        <w:pStyle w:val="TextBodyIndent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čestvuju u obezbeđivanju sredstava za realizaciju ciljeva i zadataka Kluba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18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/>
      </w:pPr>
      <w:r>
        <w:rPr>
          <w:rFonts w:cs="Verdana" w:ascii="Verdana" w:hAnsi="Verdana"/>
          <w:sz w:val="22"/>
        </w:rPr>
        <w:t>Neko lice može da bude primljeno za redovnog člana Kluba ako:</w:t>
      </w:r>
    </w:p>
    <w:p>
      <w:pPr>
        <w:pStyle w:val="TextBodyIndent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Klubu postoje uslovi za prijem novog člana,</w:t>
      </w:r>
    </w:p>
    <w:p>
      <w:pPr>
        <w:pStyle w:val="TextBodyIndent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tpiše pristupnicu</w:t>
      </w:r>
    </w:p>
    <w:p>
      <w:pPr>
        <w:pStyle w:val="TextBodyIndent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 izjavu da u celini prihvata statut i druga opšta akta Kluba</w:t>
      </w:r>
    </w:p>
    <w:p>
      <w:pPr>
        <w:pStyle w:val="TextBodyIndent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plati godišnju članarinu, u visini utvrđenoj odlukom Upravnog odbora Kluba,</w:t>
      </w:r>
    </w:p>
    <w:p>
      <w:pPr>
        <w:pStyle w:val="TextBodyIndent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ma sposobnosti potrebne za ostvarivanje ciljeva i zadataka Kluba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19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luku o prijemu u članstvo donosi Upravni odbor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20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Članu kluba se mogu izreći sledeće disciplinske mere:</w:t>
      </w:r>
    </w:p>
    <w:p>
      <w:pPr>
        <w:pStyle w:val="TextBodyIndent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omena,</w:t>
      </w:r>
    </w:p>
    <w:p>
      <w:pPr>
        <w:pStyle w:val="TextBodyIndent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včana kazna,</w:t>
      </w:r>
    </w:p>
    <w:p>
      <w:pPr>
        <w:pStyle w:val="TextBodyIndent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sključenje iz kluba</w:t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Članu kluba koji je u radnom odnosu sa Klubom izriču se disciplinske mere u skladu sa zakonskim propisima koji uređuju radne odnose.</w:t>
      </w:r>
    </w:p>
    <w:p>
      <w:pPr>
        <w:pStyle w:val="TextBodyIndent"/>
        <w:ind w:left="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21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vojstvo člana kluba prestaje :</w:t>
      </w:r>
    </w:p>
    <w:p>
      <w:pPr>
        <w:pStyle w:val="TextBodyIndent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mrću člana</w:t>
      </w:r>
    </w:p>
    <w:p>
      <w:pPr>
        <w:pStyle w:val="TextBodyIndent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ismeni zahtev člana</w:t>
      </w:r>
    </w:p>
    <w:p>
      <w:pPr>
        <w:pStyle w:val="TextBodyIndent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lukom Predsednika Kluba u skladu sa članom 22. ovog Statuta</w:t>
      </w:r>
    </w:p>
    <w:p>
      <w:pPr>
        <w:pStyle w:val="TextBodyIndent"/>
        <w:ind w:left="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22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Predsednik Kluba donosi odluku o prestanku svojstva člana Kluba kada se utvrdi da član više ne ispunjava Uslove Predviđene Statutom za prijem u članstvo Kluba, ukoliko narušava odnose u klubu, ukoliko ne izvršava Statutom predviđene obaveze ili ukoliko zadocni sa plaćanjem članarine uprkos pismenoj opomeni.</w:t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Na odluku Predsednika Kluba o prestanku svojstva člana Kluba, član Kluba može podneti žalbu Skupštini Kluba.</w:t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Odluka Skupštine Kluba po Žalbi je konačna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23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Članovi čije je članstvo u Klubu ugašeno nemaju pravo na povraćaj uplaćene članarine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24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Član kluba odgovara za svoje obaveze prema klubu koje su nastale pre prestanka svojstva člana Kluba. Prestankom svojstva Člana kluba prestaje i mandat članu u organima i radnim telima Kluba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25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Sportista kluba odgovara za svoje obaveze prema klubu koje su nastale pre prestanka svojstva člana kluba.Prestankom svojstva člana Kluba prestaje i mandat člana u organima i radnim telima Kluba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26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Klub i sportista zaključuju , u skladu sa zakonom i sportskim pravilima , ugovor kojim regulišu međusobna prava obaveze i odgovornosti.</w:t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Profesionalni sportista zasniva sa klubom radni odnos, u skladu sa zakonom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/>
      </w:pPr>
      <w:r>
        <w:rPr>
          <w:rFonts w:cs="Verdana" w:ascii="Verdana" w:hAnsi="Verdana"/>
          <w:sz w:val="22"/>
        </w:rPr>
        <w:t>Član 27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Klub u obavljanju sportskih aktivnosti obezbeđuje uslove za bezbedno bavljenje sportista sportskim aktivnostima, sportske stručnjake za vođenje stručnog rada, planiranje i evidenciju stručnog rada i vođenje bazičnih priprema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28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Sportista je obavezan da se najmanje jedanput godišnje podvrgne utvrđivanju opšte i posebne zdravstvene sposobnosti u skladu sa odlukom nadležnog organa kluba i sportskim pravilima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29.</w:t>
      </w:r>
    </w:p>
    <w:p>
      <w:pPr>
        <w:pStyle w:val="TextBodyIndent"/>
        <w:ind w:left="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Sportista ne sme da koristi doping, niti mu stručna lica angažovana u Klubu smeju dati doping, pod pretnjom isključenja iz Kluba, odnosno prestanka radnog odnosa ili raskida ugovora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/>
      </w:pPr>
      <w:r>
        <w:rPr>
          <w:rFonts w:cs="Verdana" w:ascii="Verdana" w:hAnsi="Verdana"/>
          <w:sz w:val="22"/>
        </w:rPr>
        <w:t>CILJEVI I ZADACI KLUBA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30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/>
      </w:pPr>
      <w:r>
        <w:rPr>
          <w:rFonts w:cs="Verdana" w:ascii="Verdana" w:hAnsi="Verdana"/>
          <w:sz w:val="22"/>
        </w:rPr>
        <w:t>Klub obavlja ciljeve i zadatke koji su od značaja za razvoj bridž sporta i od koristi za njegove članove, a naročito :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ezbeđuje uslove za bavljenje bridžom članovima Kluba,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stupa sportske interese članova kluba, </w:t>
      </w:r>
    </w:p>
    <w:p>
      <w:pPr>
        <w:pStyle w:val="TextBodyIndent"/>
        <w:numPr>
          <w:ilvl w:val="0"/>
          <w:numId w:val="10"/>
        </w:numPr>
        <w:rPr/>
      </w:pPr>
      <w:r>
        <w:rPr>
          <w:rFonts w:cs="Verdana" w:ascii="Verdana" w:hAnsi="Verdana"/>
          <w:sz w:val="22"/>
        </w:rPr>
        <w:t>obezbeđuje stručnu pomoć članovima u unapredjivanju njihovog rada,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uje inovaciju znanja kadrova u Klubu, posebno rukovodećih i stručnih radnika,</w:t>
      </w:r>
    </w:p>
    <w:p>
      <w:pPr>
        <w:pStyle w:val="TextBodyIndent"/>
        <w:numPr>
          <w:ilvl w:val="0"/>
          <w:numId w:val="10"/>
        </w:numPr>
        <w:rPr/>
      </w:pPr>
      <w:r>
        <w:rPr>
          <w:rFonts w:cs="Verdana" w:ascii="Verdana" w:hAnsi="Verdana"/>
          <w:sz w:val="22"/>
        </w:rPr>
        <w:t>jača sportski moral i sportski duh kod svojih članova ,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čestvuje u izgradnji ,održavanju i upravljanju sportskim objektima koji su potrebni Klubu,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zdaje publikacije o sportskim i drugim aktivnostima Kluba,</w:t>
      </w:r>
    </w:p>
    <w:p>
      <w:pPr>
        <w:pStyle w:val="TextBodyIndent"/>
        <w:numPr>
          <w:ilvl w:val="0"/>
          <w:numId w:val="10"/>
        </w:numPr>
        <w:rPr/>
      </w:pPr>
      <w:r>
        <w:rPr>
          <w:rFonts w:cs="Verdana" w:ascii="Verdana" w:hAnsi="Verdana"/>
          <w:sz w:val="22"/>
        </w:rPr>
        <w:t>obavlja druge aktivnosti u cilju razvoja brid</w:t>
      </w:r>
      <w:r>
        <w:rPr>
          <w:rFonts w:cs="Verdana" w:ascii="Verdana" w:hAnsi="Verdana"/>
          <w:sz w:val="22"/>
          <w:lang w:val="hr-HR"/>
        </w:rPr>
        <w:t>ža</w:t>
      </w:r>
      <w:r>
        <w:rPr>
          <w:rFonts w:cs="Verdana" w:ascii="Verdana" w:hAnsi="Verdana"/>
          <w:sz w:val="22"/>
        </w:rPr>
        <w:t>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31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lub može radi postizanja ciljeva i zadataka predviđenih prethodnim članom Statuta, osnovati preduzeće, ustanovu ili drugu zakonom propisan oblik organizovanja, u zemlji i inostranstvu, samostalno ili drugim pravnim ili fizičkim licima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PRAVLJANJE I RUKOVOĐENJE KLUBOM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32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lubom upravljaju njegovi članovi preko svojih predstavnika u organima Kluba i oblicima u Klubu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33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Organi kluba su: Skupština, Predsednik Kluba, Potpredsednik Kluba, Upravni odbor, Generalni sekretar Kluba i Nadzorni odbor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UPŠTINA KLUBA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34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upština može biti izborna i redovna.</w:t>
      </w:r>
    </w:p>
    <w:p>
      <w:pPr>
        <w:pStyle w:val="TextBodyIndent"/>
        <w:ind w:left="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upština je najviši organ Kluba.</w:t>
      </w:r>
    </w:p>
    <w:p>
      <w:pPr>
        <w:pStyle w:val="TextBodyIndent"/>
        <w:ind w:left="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dovnu Skupštinu sačinjavaju svi redovni članovi Kluba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35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Izborna Skupština održava se svake četvrte godine i na njoj članovi Kluba biraju svoje predstavnike u Skupštini Kluba i njihov broj.</w:t>
      </w:r>
    </w:p>
    <w:p>
      <w:pPr>
        <w:pStyle w:val="TextBodyIndent"/>
        <w:ind w:left="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ovi Skupštune mogu biti ponovo birani.</w:t>
      </w:r>
    </w:p>
    <w:p>
      <w:pPr>
        <w:pStyle w:val="TextBodyIndent"/>
        <w:ind w:left="180" w:hanging="0"/>
        <w:jc w:val="both"/>
        <w:rPr/>
      </w:pPr>
      <w:r>
        <w:rPr>
          <w:rFonts w:cs="Verdana" w:ascii="Verdana" w:hAnsi="Verdana"/>
          <w:sz w:val="22"/>
        </w:rPr>
        <w:t>Skupština zakazuje i izbornu skupštinu najkasnije 60 dana pre isteka svog mandata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36.</w:t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1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upština Kluba: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nosi i usvaja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1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tut Kluba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1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rada i razvoja Kluba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1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inansijski plan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1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dekse i druga pravila ponašanja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1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odišnji izveštaj o radu kluba i njegovih organa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180"/>
        <w:rPr/>
      </w:pPr>
      <w:r>
        <w:rPr>
          <w:rFonts w:cs="Verdana" w:ascii="Verdana" w:hAnsi="Verdana"/>
          <w:sz w:val="22"/>
        </w:rPr>
        <w:t>odluku o raspolaganju nepokretnostima kluba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180"/>
        <w:rPr/>
      </w:pPr>
      <w:r>
        <w:rPr>
          <w:rFonts w:cs="Verdana" w:ascii="Verdana" w:hAnsi="Verdana"/>
          <w:sz w:val="22"/>
        </w:rPr>
        <w:t>odluku o prestanku rada kluba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1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luku o vanrednim pravnim lekovima protiv odluka drugih organa Kluba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1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luku o promeni namene sportskog objekta kojim Klub raspolaže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260" w:leader="none"/>
        </w:tabs>
        <w:ind w:left="1260" w:hanging="1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ge odluke koje su joj stavljenje u nadležnost ovim Statutom</w:t>
      </w:r>
    </w:p>
    <w:p>
      <w:pPr>
        <w:pStyle w:val="TextBodyIndent"/>
        <w:ind w:left="21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tvrđuje stavove i daje smernice za rad organima i telima Kluba;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ira Predsednika Kluba, članove Upravnog i Nadzornog odbora i Generalnog sekretara Kluba. 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37.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/>
      </w:pPr>
      <w:r>
        <w:rPr>
          <w:rFonts w:cs="Verdana" w:ascii="Verdana" w:hAnsi="Verdana"/>
          <w:sz w:val="22"/>
        </w:rPr>
        <w:t>Za vršenje određenih poslova Skupština može obrazovati komisije. Odlukom o obrazovanju komisije utvrđuje se njen delokrug i sastav.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38.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/>
      </w:pPr>
      <w:r>
        <w:rPr>
          <w:rFonts w:cs="Verdana" w:ascii="Verdana" w:hAnsi="Verdana"/>
          <w:sz w:val="22"/>
        </w:rPr>
        <w:t>Skupština radi na sednicama i saziva se po potrebi, a najmanje jednom godišnje. Skupštinu saziva predsednik Kluba.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upština se obavezno saziva na zahtev Upravnog i Nadzornog odbora.</w:t>
      </w:r>
    </w:p>
    <w:p>
      <w:pPr>
        <w:pStyle w:val="TextBodyIndent"/>
        <w:ind w:left="360" w:hanging="0"/>
        <w:rPr/>
      </w:pPr>
      <w:r>
        <w:rPr>
          <w:rFonts w:cs="Verdana" w:ascii="Verdana" w:hAnsi="Verdana"/>
          <w:sz w:val="22"/>
        </w:rPr>
        <w:t>Ukoliko predsednik Kluba ne sazove Skupštinu po zahtevu iz Stava 2. ovog člana, Skupštinu može sazvati Upravni odnosno Nadzorni odbor.</w:t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39.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om Skupštine rukovodi predsednik Kluba.</w:t>
      </w:r>
    </w:p>
    <w:p>
      <w:pPr>
        <w:pStyle w:val="TextBodyIndent"/>
        <w:ind w:left="360" w:hanging="0"/>
        <w:jc w:val="both"/>
        <w:rPr/>
      </w:pPr>
      <w:r>
        <w:rPr>
          <w:rFonts w:cs="Verdana" w:ascii="Verdana" w:hAnsi="Verdana"/>
          <w:sz w:val="22"/>
        </w:rPr>
        <w:t>O toku rada sednice Skupštine vodi se zapisnik, koji treba da potpišu predsednik, odnosno predsedavajući i zapisničar. Zapisnik treba da sadrži: broj prisutnih članova, rezultate glasanja i izbora , preloge i odluke sa imenima predlagača.Svaki član Skupštine ima pravo da na osnovu obrazloženog predloga razgleda zapisnik.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40.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upština može da zaseda ako sednici prisustvuje više od polovine članov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.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41.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upština donosi odluke većinom glasova prisutnih članova.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upština donosi novi Statut ili izmene i dopune statuta većinom od ukupnog broja svojih članova, a odluku o prestanku rada Kluba dvotrećinskom većinom od ukupnog broja članova.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center"/>
        <w:rPr/>
      </w:pPr>
      <w:r>
        <w:rPr>
          <w:rFonts w:cs="Verdana" w:ascii="Verdana" w:hAnsi="Verdana"/>
          <w:sz w:val="22"/>
        </w:rPr>
        <w:t>UPRAVNI  ODBOR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42.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/>
      </w:pPr>
      <w:r>
        <w:rPr>
          <w:rFonts w:cs="Verdana" w:ascii="Verdana" w:hAnsi="Verdana"/>
          <w:sz w:val="22"/>
        </w:rPr>
        <w:t>Upravni odbor je organ upravljanja Klubom.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pravni odbor broji 7 članova.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43.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2"/>
        </w:rPr>
        <w:t>Utvrđuje predlog Statuta i predloge opštih akata koje donosi Skupština, predlog programa rada i predlog finansijskog plana</w:t>
      </w:r>
    </w:p>
    <w:p>
      <w:pPr>
        <w:pStyle w:val="TextBodyIndent"/>
        <w:numPr>
          <w:ilvl w:val="0"/>
          <w:numId w:val="1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lučuje o osnivanju preduzeća, ustanova, agencija i drugih oblika organizovanja od značaja za klub, odnosno o njihovom gašenju,</w:t>
      </w:r>
    </w:p>
    <w:p>
      <w:pPr>
        <w:pStyle w:val="TextBodyIndent"/>
        <w:numPr>
          <w:ilvl w:val="0"/>
          <w:numId w:val="1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tvrđuje program sportske saradnje,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2"/>
        </w:rPr>
        <w:t>utvrduje unutrašnju organizaciju Kluba</w:t>
      </w:r>
    </w:p>
    <w:p>
      <w:pPr>
        <w:pStyle w:val="TextBodyIndent"/>
        <w:numPr>
          <w:ilvl w:val="0"/>
          <w:numId w:val="1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ra pretstavnike Kluba u organizacijama i savezima čiji je Klub član,</w:t>
      </w:r>
    </w:p>
    <w:p>
      <w:pPr>
        <w:pStyle w:val="TextBodyIndent"/>
        <w:numPr>
          <w:ilvl w:val="0"/>
          <w:numId w:val="1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lučuje o angažovanju stručnjaka u sportu u Klubu,</w:t>
      </w:r>
    </w:p>
    <w:p>
      <w:pPr>
        <w:pStyle w:val="TextBodyIndent"/>
        <w:numPr>
          <w:ilvl w:val="0"/>
          <w:numId w:val="1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deljuje nagrade i priznanja Kluba,</w:t>
      </w:r>
    </w:p>
    <w:p>
      <w:pPr>
        <w:pStyle w:val="TextBodyIndent"/>
        <w:numPr>
          <w:ilvl w:val="0"/>
          <w:numId w:val="1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nosi opšta akta koja nisu u nadležnosti Skupštine.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Mandat članova Upravnog odbora je 4 (četiri) godine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44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ove Upravnog odbora Skupština bira tajnim glasanjem iz reda istaknutih društveno sportskim radnika,sportskih stručnjaka i sportista, na predlog predsednik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45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dsednik Kluba je punopravan član i predsednik Upravnog odbora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tpredsednik Kluba je član Upravnog odbor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DSEDNIK KLUBA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46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dsednik Kluba je organ rukovođenja Klubom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dsednik Kluba bira se na vreme od četiri godine i može biti ponovo biran na istu funkciju.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Predsednik Kluba za svoj rad odgovara Skupštini Klub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47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dsednik Kluba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dstavlja i zastupa Klub i finansijski je nalogodavac za izvršenje finansijskog plana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govoran je za zakonitost rada kluba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tvrđuje predloge akata i odluka koje donosi Upravni odbor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2"/>
        </w:rPr>
        <w:t>odlučuje o sticanju i prestanku članstva u Klubu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nosi pravilnik o sistematizaciji radnih mesta u Klubu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tpisuje pojedinačne i kolektivne ugovore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sz w:val="22"/>
        </w:rPr>
        <w:t>određuje koja se dokumenta i podaci smatraju službenom i drugom tajnom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nosi Pavilnik o disciplinskoj i materijalnoj odgovornosti članova Kluba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dobrava službena putovanja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rši druge poslove iz delatnosti Kluba koji su mu Statutom stavljeni u nadležnost ili koji nisu u delokrugu Skupštine ili Upravnog odbora.</w:t>
      </w:r>
    </w:p>
    <w:p>
      <w:pPr>
        <w:pStyle w:val="TextBodyIndent"/>
        <w:ind w:left="851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 vršenje određenih poslova iz svoje nadležnosti Predsednik Kluba može ovlastiti Potpredsednika , Generalnog sekretara ili drugo rukovodeće lice iz Kluba.</w:t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TPREDSEDNIK KLUBA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48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lub ima potpredsednika kojeg bira Skupština na predlog Predsednika Kluba.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Potpredsednik Kluba zamenjuje Predsednika u svim pravima i obavezama za vreme njegovog odsustv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DZORNI ODBOR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49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dzorni odbor Kluba je nadzorni organ Kluba koji vrši kontrolu sprovođenja Statuta i drugih opštih akata Kluba , kontrolu materijalno-finasijskog poslovanja Kluba i njegove stručne službe i nadzor nad zakonitošću rada organa upravljanja Klub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50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2"/>
        </w:rPr>
        <w:t>Nadzorni odbor Kluba broji tri člana koje bira Skupština Kluba iz reda svojih članova i iz reda eksperata za pojedine oblasti, na predlog predsednika klub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dzorni odbor bira iz svog sastava predsednika Nadzornog odbor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Ćlan 51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2"/>
        </w:rPr>
        <w:t>Nadzorni odbor podnosi Skupštini Kluba izveštaj o pitanjima iz svog delokruga najmanje jedanput godišnje prilikom usvajanja izveštaja o radu Kub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dzorni odbor podnosi Predsedniku Kluba izveštaj o pitanjima iz svog delokruga najmanje dva puta godišnje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ENERALNI SEKRETAR</w:t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52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eneralni sekretar Kluba: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44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dstavlja i zastupa Klub i finansijski je nalogodavac za izvršenje finansijskog plana,</w:t>
      </w:r>
    </w:p>
    <w:p>
      <w:pPr>
        <w:pStyle w:val="TextBodyIndent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uje i kontroliše obavljanje stručnih poslova u Klubu i preduzima mere za unapređenje tih poslova,</w:t>
      </w:r>
    </w:p>
    <w:p>
      <w:pPr>
        <w:pStyle w:val="TextBodyIndent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ra se o pripremama sednica organa i izvršavanju njihovih odluka,</w:t>
      </w:r>
    </w:p>
    <w:p>
      <w:pPr>
        <w:pStyle w:val="TextBodyIndent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avlja i druge poslove u skladu sa Statutom i drugim opštim aktima Klub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53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Generalni sekretar imenuje se na vreme od četiri godine i može biti ponovo imenovan na istu funkciju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eneralni sekretar za svoj rad odgovara Skupštini i predsedniku Kluba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GOVORNOST ČLANOVA UPRAVE KLUBA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54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2"/>
        </w:rPr>
        <w:t>Članovi organa Kluba odgovaraju za štetu koju svojom odlukom prouzrokuju Klubu ako je ta odluka donesena grubom nepažnjom ili s namerom da se šteta prouzrokuje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ca iz ovog stava 1. ovog člana ne snose odgovornost ako izdvoje svoje mišljenje u zapisnik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LICI ORGANIZOVANJA I RADA U KLUBU</w:t>
      </w:r>
    </w:p>
    <w:p>
      <w:pPr>
        <w:pStyle w:val="TextBodyIndent"/>
        <w:ind w:left="0"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MISIJE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55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klubu se, radi obavljanja određenih poslova, formiraju komisije, i to:</w:t>
      </w:r>
    </w:p>
    <w:p>
      <w:pPr>
        <w:pStyle w:val="TextBodyIndent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kmičarska</w:t>
      </w:r>
    </w:p>
    <w:p>
      <w:pPr>
        <w:pStyle w:val="TextBodyIndent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ciplinska</w:t>
      </w:r>
    </w:p>
    <w:p>
      <w:pPr>
        <w:pStyle w:val="TextBodyIndent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renerska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stav, broj članova, način izbora članova i predsednika i nadležnosti komisija odeđuje Upravni odbor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LUB PRIJATELJA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56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2"/>
        </w:rPr>
        <w:t>U Klubu se, radi saradnje sa sponzorima, donatorima i drugim prijateljima i ljubiteljima bridža formira Klub prijatelj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čin rada Kluba prijatelja uređuje se odlukama Upravnog odbor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Verdana" w:ascii="Verdana" w:hAnsi="Verdana"/>
          <w:sz w:val="22"/>
        </w:rPr>
        <w:t>SREDSTVA ZA RAD I FINASIRANJE RADA KLUBA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57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redstva za rad Kluba obrazuju se od:</w:t>
      </w:r>
    </w:p>
    <w:p>
      <w:pPr>
        <w:pStyle w:val="TextBodyIndent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prinosa ( članarine) njegovih članova,</w:t>
      </w:r>
    </w:p>
    <w:p>
      <w:pPr>
        <w:pStyle w:val="TextBodyIndent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knade za usluge, </w:t>
      </w:r>
    </w:p>
    <w:p>
      <w:pPr>
        <w:pStyle w:val="TextBodyIndent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knada od obavljanja delatnosti , </w:t>
      </w:r>
    </w:p>
    <w:p>
      <w:pPr>
        <w:pStyle w:val="TextBodyIndent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ihoda sopstvenih preduzeća i drugih privrednih organizacija, </w:t>
      </w:r>
    </w:p>
    <w:p>
      <w:pPr>
        <w:pStyle w:val="TextBodyIndent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loga donatora i sponzora,</w:t>
      </w:r>
    </w:p>
    <w:p>
      <w:pPr>
        <w:pStyle w:val="TextBodyIndent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vanja iz budžeta i drugih izvora u skladu sa zakonom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58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lub može sticati prihode organizovanjem igara na sreću u skladu sa zakonom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lub može sticati prihode i od obavljanja pojedinih delatnosti kada je to zakonom koji tu delatnost reguliše dopušteno i nakon što se za obavljenje te delatnosti registruje kod nadležnog organ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AVNOST RADA KLUBA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59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avnost rada Kluba obezbeđuje se javnošću sednica organa i drugih skupova u Klubu, izdavanjem informacija o njihovom radu i saradnjom sa sredstvima obaveštavanja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lub može imati svoje glasilo, čiji sadržaj i naziv utvrđuje Predsednik Klub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60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 i tela Kluba mogu isključiti, ili ograničiti javnost sednice ili skupa, kada se razmatraju dokumenta ili podaci poverljive prirode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61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lub redovno upoznaje svoje članove i javnost sa odlukama, stavovima i predlozima usvojenim na sednicama organa i tela i drugih skupova u Klubu, i aktuelnim dešavanjima u Klubu , putem sredstava javnog informisanja ili izdavanjem posebnih informacija i biltena.</w:t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62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Predstavnik koji daje podatke i informacije u vezi sa radom Kluba odgovoran je za njihovu tačnost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ŠTI AKTI KLUBA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63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2"/>
        </w:rPr>
        <w:t>Opšti akti kluba su Statut Kluba , pravilnici , poslovnici i odluke kojima se na opšti način određuju određena pitanj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64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Inicijativu za donošenje opšteg akta Kluba ili izmenu Statuta, može pokrenuti svaki član, odnosno organ Kluba i drugi oblik organizovanja i rada u klubu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pravni odbor može da prihvati ili odbaci inicijativu za izmenu Statuta i dostavlja ga Skupštini na usvajanje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65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slučaju da prihvati inicijativu za izmenu Statuta , Upravni odbor utvrđuje nacrt Statuta i organizuje javnu raspravu koja traje 30 dana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kon javne rasprave Upravni odbor utvrđuje predlog statuta i dostavlja ga Skupštini na usvajanje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66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šti akti Kluba stupaju na snagu osmog dana od dana objavljivanja, osim ako je odlukom o njihovom donošenju određen drugi rok njihovog stupanja na snagu.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Odlukom o donošenju opšteg akta Klub određuje se i način njegovog objavljivanj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67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U slučaju nesaglasnosti opšteg akta Kluba i ovog Statuta primeniće se odredbe Statut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ZMENE I DOPUNE STATUTE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68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Skupština odlučuje o donošenju statuta, odnosno o njegovim izmenama i dopunama dvotrećinskom većinom od ukupnog broja članova Skupštine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VIDENCIJE I PLANOVI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69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Klub vodi bazične evidencije svojih članova , sportskih objekata, vrhunskih sportista stručnjaka i sportskih rezultata, u skladu sa Zakonom o sportu.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Klub se upisuje u matične evidencije koje vodi ministarstvo nadležno za poslove sport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70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tski stručnjaci u klubu obavezni su da vode evidenciju o svom stručnom radu na način određen odlukom nadležnog organa Klub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71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U klubu se izrađuju jednogodišnji i četvorogodišnji planovi rada i razvoja i planovi stručnog rada.Način izrade planova određuje Predsednik Klub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ŠAVANJE SPOROVA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72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 xml:space="preserve">Sporove između Kluba i članova Kluba rešavaju organi Kluba i nadležni organi saveza. Organi kluba i članovi kluba su dužni da izvrše odluku Nadležnog organa saveza. 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73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2"/>
        </w:rPr>
        <w:t>Klub prestaje sa radom u skladu sa zakonom i kada se članovi Skupštine dvotrećinskom većinom pismenim putem izjasne za to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74.</w:t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slučaju prestanka rada, imovina Kluba po podmirenju obaveza pripašće Sportskom savezu Srbije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LAZNE I ZAVRŠNE ODREDBE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Član 75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vaj Statut stupa na snagu osmog dana od dana objavljivanja na oglasnoj tabli kluba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tabs>
          <w:tab w:val="clear" w:pos="720"/>
          <w:tab w:val="left" w:pos="7380" w:leader="none"/>
        </w:tabs>
        <w:ind w:left="0" w:firstLine="504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"Novosadski bridž klub"</w:t>
      </w:r>
    </w:p>
    <w:p>
      <w:pPr>
        <w:pStyle w:val="TextBodyIndent"/>
        <w:tabs>
          <w:tab w:val="clear" w:pos="720"/>
          <w:tab w:val="left" w:pos="7380" w:leader="none"/>
        </w:tabs>
        <w:ind w:left="0" w:firstLine="504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dsednik Osnivačke skupštine:</w:t>
      </w:r>
    </w:p>
    <w:p>
      <w:pPr>
        <w:pStyle w:val="TextBodyIndent"/>
        <w:ind w:left="0" w:firstLine="504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0" w:firstLine="504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________________</w:t>
      </w:r>
    </w:p>
    <w:p>
      <w:pPr>
        <w:pStyle w:val="Normal"/>
        <w:rPr>
          <w:rFonts w:ascii="Verdana" w:hAnsi="Verdana" w:cs="Verdana"/>
          <w:sz w:val="22"/>
          <w:lang w:val="sl-SI"/>
        </w:rPr>
      </w:pPr>
      <w:r>
        <w:rPr>
          <w:rFonts w:cs="Verdana" w:ascii="Verdana" w:hAnsi="Verdana"/>
          <w:sz w:val="22"/>
          <w:lang w:val="sl-SI"/>
        </w:rPr>
      </w:r>
    </w:p>
    <w:sectPr>
      <w:type w:val="nextPage"/>
      <w:pgSz w:w="12240" w:h="15840"/>
      <w:pgMar w:left="1440" w:right="144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420"/>
        </w:tabs>
        <w:ind w:left="34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2520"/>
        </w:tabs>
        <w:ind w:left="25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2520"/>
        </w:tabs>
        <w:ind w:left="252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2520"/>
        </w:tabs>
        <w:ind w:left="25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2520"/>
        </w:tabs>
        <w:ind w:left="252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0" w:hanging="540"/>
    </w:pPr>
    <w:rPr>
      <w:lang w:val="sl-S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24:00Z</dcterms:created>
  <dc:creator>FOTOKOPIRNICA</dc:creator>
  <dc:description/>
  <dc:language>en-US</dc:language>
  <cp:lastModifiedBy>INDOK30842</cp:lastModifiedBy>
  <cp:lastPrinted>2003-11-13T13:53:00Z</cp:lastPrinted>
  <dcterms:modified xsi:type="dcterms:W3CDTF">2003-11-13T12:55:00Z</dcterms:modified>
  <cp:revision>13</cp:revision>
  <dc:subject/>
  <dc:title>Na osnovu člana 24</dc:title>
</cp:coreProperties>
</file>